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Beszámo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Kardoskút Község Önkormányzatának Képviselő-testülete részére, a Móra Ferenc Közösségi Színtér működése napirendi pont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 2024. évi beszámolóm óta eltelt egy év történéseiről az alábbiakban adok számo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z eltelt egy év igen tartalmas, programokban bővelkedő esztendőnek bizonyult a közművelődés területén. A tavalyi év végi programok rendben lezajlottak, illetve a 2025 januárjában elfogadott éves programtervnek megfelelően a betervezett rendezvényeink és események is megtartásra került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Rendezvényeink többsége saját szervezésben valósul meg. A helyi egyesületek számának növekedésével egyre több civil szervezet tagja kapcsolódik be önkéntesként a községi programjaink lebonyolításánál. Emellett tapasztalható növekvő számú önálló civilszervezeti programszervezés is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 közösségi színtérben 1 fő felsőfokú végzettségű művelődésszervező-könyvtáros és 1 fő technikai munkatárs látja el a mindennapi feladatokat. Utóbbi munkáját segíti az önkormányzat 8 órás foglalkoztatott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Állandó csoportjaink: egészségmegőrző gerinctorna, aerobic csoport, nyugdíjas klub. Új csoportunk 2025. április 30-tól a zumba csopo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EE0000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z edzőterem hétköznapokon díjmentesen áll rendelkezésre a helyi lakosság részére. Az idei évben regisztráltak száma: 33 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EE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EE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Könyvtári órák keddtől péntekig biztosítottak az olvasók és a könyvtárlátogatók részére. A községi könyvtár a Békés Megyei Könyvtárral együttműködésben látja el feladatát. Új könyvekkel gyarapodunk időről időre, illetve a rendezvényeinkhez is nyújtanak a könyvtári normatívából fedezve programokat, előadásokat. A beiratkozott olvasóink száma 45 fő, főként a felnőttek a rendszeres kölcsönzők. Napilapokat és színes magazinokat is lehet helyben olvasni, mert előfizetéssel rendelkezünk 8 újság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 közösségi színtér helyiségeit terembérleti díj ellenében adjuk ki termékárusítóknak. Kis számban járnak hozzánk vásározók, negyedéves rendszerességgel béreltek term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 családi eseményekre a helyi lakcímkártyával rendelkezők a terembérleti szabályozás szerint díjmentesen kapják meg a termeket, az egyes közüzemi szolgáltatók aktuális díjszabása szerinti közüzemi hozzájárulás ellenében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 legnépszerűbb az udvari ifjúsági helyiség, amit az idén közel 10 alkalommal adtunk ki. Emellett egyesületi célokra több alkalommal illetve a fiatalság részére volt díjmentesen biztosít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z Olvasókört 2025-ben 3 alkalommal bérelte helyi lakos</w:t>
      </w:r>
      <w:r>
        <w:rPr>
          <w:rFonts w:cs="Times New Roman" w:ascii="Times New Roman" w:hAnsi="Times New Roman"/>
          <w:color w:val="EE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családi eseménye megtartásá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 közösségi színtér ad helyet a Magyar Vöröskereszt Helyi Szervezetének a véradások megtartásához (évi 4 alkalom), a helyi egyesületeknek tagsági megbeszéléseihez, rendezvényeikhez. Alkalmanként nagyobb közgyűlésekre a Kardoskúti Zrt.-nek illetve az elmúlt téli időszakban a történelmi egyházak közösségi alkalmai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 tavaly októberi beszámolóm után - a 2024. év utolsó felében - eredményesen megrendezésre kerültek az alábbi program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z őszi szünetben volt a XVIII. Tökfaragó buli, amely minden korosztály számára kedvelt hagyományos kézműves programu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Novemberben a Márton napi ludasságok programra, majd a Katalin-Erzsébet bálra vártuk a vendég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November végén első alkalommal került az önkormányzat szervezésében az András-napi disznótor megrendezésre, amely új színfolttal gazdagodott: a kolbászgyúró versennyel és a savanyúság és aprósütemény versenyekkel egészült 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Decemberben Mikulás ünnepséget tartottunk a gyerekeknek, ahol támogatónk, a Magyar Földgáztároló Zrt. ajándékcsomagjait oszthattuk ki a műsoros alkalm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z adventi időszakban minden hétvégén meggyújtottuk a községi adventi koszorún a gyertyát, amelyeken műsorral kedveskedtek az érdeklődőknek a nyugdíjas klub tagjai, az önkormányzati dolgozók és a színjátszók. Községi karácsonyi ünnepséget is szerveztünk műsorral, kézműveskedéssel a lakosság minden korosztálya számára. Az óvodások műsora is színesítette a közösségi összejövetelt. Emellett meghirdettük a világító ablakok felhívást, amelybe a családok örömmel bekapcsolód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ecemberben az idősek karácsonyi csomagosztásának koordinálásban is részt vállal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025-ben az év eleje a csoportfoglalkozások összejöveteleivel kezdődött, illetve az egyes helyi egyesületek év eleji megbeszéléseiket tartottá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Január hónapban fogadtuk a Doni emléktúra résztvevőit, ellátást biztosítottunk a több mint 400 résztvevőnek és ünnepséget tartottunk a templomkert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 Magyar Kultúra Napján klasszikus gitárkoncerttel ünnepeltük e jeles nap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 hónap végén a romániai Biharban voltunk egy 20 fős csoporttal autóbuszos szervezett kiránduláson, önköltsége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Február elején az idei Kardoskút Biliárdkupa versenyre került sor, amely évek óta kedvelt a helyi biliárdozók kör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 hónap közepén bálat hirdetett a helyi motoros egyesület.  Segítőként a helyi gasztro és a kulturális egyesület tagjai nyújtottak segítséget a lebonyolítás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Március 1-én megrendeztük a községi farsangi mulatságot, amely mindig kedvelt családi progr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tána héten a helyi nyugdíjas klub nőnapi vacsorás rendezvényére, majd a községi nőnapi rendezvényre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 nemzeti ünnep alkalmából községi megemlékezést tartottu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 hónap végén ünnepelte a Radnóti Miklós Nyugdíjas Klub fennállásának 40. évfordulóját, amelyet az orosházi járásból 200 vendég érkezése és a színvonalas műsor tett emlékezet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 hónap közepén az Oncsa háznál - a házigazda egyesülettel közösen - megtartottuk a hagyományos Húsvétváró programun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Április végén a Locsoló bállal zártuk a hónap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Május hónapban a Majális az önkormányzat szervezésében került megrendezésre, amelyhez a közalapítvány tagjai nyújtottak munkájukkal önkéntes segítsé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Május közepén a Fővárosi Nagycirkusz előadására látogattunk el, amelynél egy 50 fős busz megtelt érdeklődő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z Anyák napja alkalmából a helyi nyugdíjas klub meghívására óvodásaink jöttek el műsort adni a nagymamáknak. Pár napra rá Pusztaföldváron vettünk részt a nyugdíjasainkkal egy rendőrségi előadáson és játékos közlekedési vetélkedő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 hónap végén a közalapítvánnyal került közösen megszervezésre a Gyereknap, amely szintén évek óta siker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Június első vasárnapján a Hősök napja alkalmából a történelmi egyházakkal közösen vártuk a megemlékezés résztvevő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 hónap folyamán megtartottuk a Pünkösdi Szalonnasütést, majd másnap pünkösdhétfőn az idelátogató gyalogos Pünkösdi zarándok csoportot fogadtuk az emlékhelyeinknél: Fecskésparton és Baraczkos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Június közepén a turisztikai egyesület hagyományos Pusztatalálkozója zajlott le, az Olvasókör udvar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Június legvégén, a III. Szent Iván-éj keretében, az Oncsa ház programján szinte minden egyesület részt vett a szervezési munkában, a lebonyolításban a közösségi színtérrel egyetem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Júliusban az év egyik legjelentősebb eseménye, a XXIV. Falunap került megrendezésre, amely tartalmas egész napos kikapcsolódást nyújtott a nagy hőség ellenére. A település fennállásának 75. évfordulója alkalmából több ünnepi mozzanat is jelezte az idei ünnepi év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Július utolsó hetében kezdtük meg a kéthetes nyári gyermektábort Török Attila és jómagam közreműködésével, amely 28 általános iskolás korú diáknak nyújtott tartalmas, egésznapos elfoglaltságot. Ezúton is köszönjük a családok nevében az önkormányzat anyagi támogatását. A tábor július 28-a és augusztus 8-a között rendben lezajl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ugusztusban két helyi civil szervezet is tartott nagyrendezvényt: Aratóbál és Motoros grillparty került megrendezésre, amelyekhez személyi- és technikai segítséget nyújtot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Szeptember közepén, az országos hatókörű Kardoskúti Nyugdíjas Vers- és Prózaíró Pályázat díjkiosztó ünnepségét és a Kardoskúti Antológia átadóját tartottuk meg. 16 településről érkeztek hozzánk vendég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Rákövetkező hétvégén a Fehértó Napja lebonyolításában vettünk részt a Körös-Maros Nemzeti Parkkal együttműködve. A rendezvény minden évben színvonalas, nagy látogatottság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Szeptember utolsó hétvégéjén a közalapítvány tagjaival Egészségügyi szűrőbuszt fogadtunk, segítve ezzel a településen helyben elérhető szűrővizsgál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Októberben a községi Idősek napja alkalmából műsoros-ebédes összejövetelre vártuk idősebb lakosain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gyanezen hétvégén került sor az Aratási hálaadó ökumenikus istentiszteletre és ezt követően önkormányzati ünnepség keretében a Földműves emlékmű megkoszorúz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Jelen beszámolóm elkészítésének időszakában kerül sor a községi megemlékezésre a nemzeti ünnep alkalmából, majd az őszi szünetben a XIX. Tökös Buli kézműves programot tartju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z év további programjait, eseményeit az elfogadott éves terv szerint szeretnénk megvalósítani. Szinte minden hétvégén lesz év végéig rendezvényü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Az idei évben a nyugdíjasokkal hat alkalommal környékbeli települések társ klubjaihoz is ellátogattunk, meghívásaiknak eleget tév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Köszönöm ezúton is az önkormányzati dolgozók, a helyi egyesületek segítő tevékenységét és mindazon önkéntesekét, akik elősegítették a rendezvényeink lebonyol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Ehhez szorosan kapcsolódik, hogy a jövő évi programterv elkészítéséhez - a község évtizedes hagyományokkal rendelkező programjainak és rendezvényeinek dátumainak pontosítása után - szeretnék minden helyi civil egyesületi vezetővel közös megbeszélést tartani, hogy előre meg tudjuk beszélni a 2026. évi programtervek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Bízom benne, hogy részletes tájékoztatással szolgáltam a tisztelt Képviselő-testület részére az elmúlt egy év munkájáról. Amennyiben kérdés merül fel, arra személyesen a testületi ülésen szívesen válaszolok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Kardoskút, 2025. október 15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Vargáné Neller Borbála Tünde, sk.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>művelődésszervező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ptos Display" w:hAnsi="Aptos Display" w:eastAsia="Times New Roman" w:cs="Times New Roman"/>
      <w:color w:val="2E74B5"/>
      <w:sz w:val="40"/>
      <w:szCs w:val="40"/>
    </w:rPr>
  </w:style>
  <w:style w:type="character" w:styleId="Cmsor2Char">
    <w:name w:val="Címsor 2 Char"/>
    <w:qFormat/>
    <w:rPr>
      <w:rFonts w:ascii="Aptos Display" w:hAnsi="Aptos Display" w:eastAsia="Times New Roman" w:cs="Times New Roman"/>
      <w:color w:val="2E74B5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E74B5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E74B5"/>
    </w:rPr>
  </w:style>
  <w:style w:type="character" w:styleId="Cmsor5Char">
    <w:name w:val="Címsor 5 Char"/>
    <w:qFormat/>
    <w:rPr>
      <w:rFonts w:eastAsia="Times New Roman" w:cs="Times New Roman"/>
      <w:color w:val="2E74B5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E74B5"/>
    </w:rPr>
  </w:style>
  <w:style w:type="character" w:styleId="KiemeltidzetChar">
    <w:name w:val="Kiemelt idézet Char"/>
    <w:qFormat/>
    <w:rPr>
      <w:i/>
      <w:iCs/>
      <w:color w:val="2E74B5"/>
    </w:rPr>
  </w:style>
  <w:style w:type="character" w:styleId="Ershivatkozs">
    <w:name w:val="Erős hivatkozás"/>
    <w:qFormat/>
    <w:rPr>
      <w:b/>
      <w:bCs/>
      <w:smallCaps/>
      <w:color w:val="2E74B5"/>
      <w:spacing w:val="5"/>
    </w:rPr>
  </w:style>
  <w:style w:type="character" w:styleId="LfejChar">
    <w:name w:val="Élőfej Char"/>
    <w:qFormat/>
    <w:rPr>
      <w:rFonts w:ascii="Calibri" w:hAnsi="Calibri" w:eastAsia="Calibri" w:cs="Calibri"/>
      <w:kern w:val="2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E74B5"/>
        <w:bottom w:val="single" w:sz="4" w:space="10" w:color="2E74B5"/>
      </w:pBdr>
      <w:spacing w:before="360" w:after="360"/>
      <w:ind w:left="864" w:right="864" w:hanging="0"/>
      <w:jc w:val="center"/>
    </w:pPr>
    <w:rPr>
      <w:i/>
      <w:iCs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5:50:00Z</dcterms:created>
  <dc:creator>Pál Varga</dc:creator>
  <dc:description/>
  <cp:keywords/>
  <dc:language>en-US</dc:language>
  <cp:lastModifiedBy>Pál Varga</cp:lastModifiedBy>
  <dcterms:modified xsi:type="dcterms:W3CDTF">2025-10-16T06:05:00Z</dcterms:modified>
  <cp:revision>6</cp:revision>
  <dc:subject/>
  <dc:title/>
</cp:coreProperties>
</file>